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 xml:space="preserve">САМОСТОЯТЕЛЬНАЯ  РАБОТА  </w:t>
      </w:r>
      <w:r>
        <w:rPr>
          <w:b/>
          <w:i/>
          <w:color w:val="008000"/>
          <w:sz w:val="24"/>
        </w:rPr>
        <w:t>«ДЕЛЕНИЕ  ДЕСЯТИЧНЫХ  ДРОБЕЙ».</w:t>
      </w:r>
    </w:p>
    <w:p>
      <w:pPr>
        <w:pStyle w:val="Normal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1.                                         С – 3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двух  пунктов,  расстояние  между  которыми  5,55 км,  одновременно  навстречу  друг  другу  выехали  на  верблюдах  два  человека.  Один  двигался  со  скоростью  11,1 км/ч,  а  другой – со  скоростью  в  1,5  раз  меньшей.  Через  сколько  часов  они  встретятс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л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        С – 3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двух  пунктов  одновременно  навстречу  друг  другу  на  лошадях  выехали  два  всадника.  Скорость  одного  из  них  18,5 км/ч,  а  скорость  другого  в  1,2  раза  больше.  Через  сколько  часов  они  встретятся,  если  расстояние  между  пунктами  16,28 км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л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  С – 3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двух  пунктов,  расстояние  между которыми  9 км  одновременно  навстречу  друг  другу  выехали  на  осликах  два  путника.  Один  из  них  ехал  со  скоростью  7,5 км/ч,  а  скорость  другого  путника  была  в  1,4  раза  больше.  Через  какое  время  они  встретятс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л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   С – 3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з  двух  пунктов,  расстояние  между  которыми  29 км,  одновременно  навстречу  друг  другу  выехали  две  собачьи  упряжки.  Скорость  одной  из  них – 21,75 км/ч,  а  скорость  другой – в 1,5  раза  меньше.  Через  сколько  часов  эти  упряжки  встретятся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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Выполните  деление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8:00Z</dcterms:created>
  <dc:creator>Marina</dc:creator>
  <dc:description/>
  <cp:keywords/>
  <dc:language>en-US</dc:language>
  <cp:lastModifiedBy>Пользователь</cp:lastModifiedBy>
  <dcterms:modified xsi:type="dcterms:W3CDTF">2010-01-23T17:38:00Z</dcterms:modified>
  <cp:revision>2</cp:revision>
  <dc:subject/>
  <dc:title>САМОСТОЯТЕЛЬНАЯ  РАБОТА  «ДЕЛЕНИЕ  ДЕСЯТИЧНЫХ  ДРОБЕЙ»</dc:title>
</cp:coreProperties>
</file>