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УМНОЖЕНИЕ  ДЕСЯТИЧНЫХ  ДРОБЕЙ – 2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   С – 3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пешехода  вышли  одновременно  навстречу  друг  другу.  Скорость  одного  из  них  5,1 км/ч,  и  она  больше  скорости  другого  на  0,7 км/ч.  Через  0,8 ч  они  встретились.  Какое  расстояние  было  между  ни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    С – 3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мотоциклиста  ехали  навстречу  друг  другу.  Скорость  одного  из  них  48,5 км/ч,  и  она  меньше  скорости  другого  на  5,3 км/ч.  Через  0,6 ч  они  встретились.  Какое  расстояние  было  между  мотоциклиста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    С – 3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пешехода  вышли  навстречу  друг  другу.  Скорость  одного  из  них  3,8 км/ч,  а  другого  на  0,4 км/ч  больше.  Через  0,5 ч  они  встретились.  Какое  расстояние  было  между  ни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С – 3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йств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ва  велосипедиста  выехали  одновременно  навстречу  друг  другу.  Скорость  одного  из  них  12,8 км/ч,  а  другого  10,5 км/ч.  Через  0,6 ч  они  встретились.  Какое  расстояние  было  между  ними  в  начале  пут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6:00Z</dcterms:created>
  <dc:creator>Marina</dc:creator>
  <dc:description/>
  <cp:keywords/>
  <dc:language>en-US</dc:language>
  <cp:lastModifiedBy>Пользователь</cp:lastModifiedBy>
  <dcterms:modified xsi:type="dcterms:W3CDTF">2010-01-23T17:36:00Z</dcterms:modified>
  <cp:revision>2</cp:revision>
  <dc:subject/>
  <dc:title>САМОСТОЯТЕЛЬНАЯ  РАБОТА  «УМНОЖЕНИЕ  ДЕСЯТИЧНЫХ  ДРОБЕЙ – 2»</dc:title>
</cp:coreProperties>
</file>